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_______</w:t>
        <w:tab/>
        <w:tab/>
        <w:tab/>
        <w:tab/>
        <w:tab/>
        <w:tab/>
        <w:tab/>
        <w:tab/>
        <w:tab/>
        <w:t>Date: _________________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ormance Exam Wednesday October 3</w:t>
      </w:r>
      <w:r>
        <w:rPr>
          <w:b/>
          <w:sz w:val="28"/>
          <w:szCs w:val="28"/>
          <w:vertAlign w:val="superscript"/>
        </w:rPr>
        <w:t>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81810</wp:posOffset>
                </wp:positionV>
                <wp:extent cx="7726680" cy="246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2340"/>
                              <w:gridCol w:w="2340"/>
                              <w:gridCol w:w="2520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valu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vanc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ndependently exceeds standar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ci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istently meets standar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king improvements towards standard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low B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eeds improvement to meet standa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Excerpt No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n accomplished level, with no assistanc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n accomplished level, with little assistanc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 limited level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is unable to perform skills and techniqu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Excerpt No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n accomplished level, with no assistanc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n accomplished level, with little assistanc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performs using a variety of skills and techniques at a limited level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tudent is unable to perform skills and techniqu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193.85pt;mso-wrap-distance-left:0pt;mso-wrap-distance-right:9pt;mso-wrap-distance-top:0pt;mso-wrap-distance-bottom:0pt;margin-top:14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2340"/>
                        <w:gridCol w:w="2340"/>
                        <w:gridCol w:w="2520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valu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vanc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ndependently exceeds standar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ci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istently meets standar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king improvements towards standard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low Bas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Needs improvement to meet standa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rpt No. 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n accomplished level, with no assistanc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n accomplished level, with little assistanc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 limited level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is unable to perform skills and techniqu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rpt No. 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n accomplished level, with no assistanc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n accomplished level, with little assistanc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performs using a variety of skills and techniques at a limited level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tudent is unable to perform skills and techniqu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Violins: </w:t>
        <w:tab/>
        <w:tab/>
        <w:tab/>
        <w:tab/>
        <w:tab/>
        <w:tab/>
        <w:tab/>
        <w:tab/>
        <w:t>Celli:</w:t>
        <w:tab/>
      </w:r>
    </w:p>
    <w:p>
      <w:pPr>
        <w:pStyle w:val="Normal"/>
        <w:ind w:firstLine="720"/>
        <w:jc w:val="both"/>
        <w:rPr/>
      </w:pPr>
      <w:r>
        <w:rPr/>
        <w:t xml:space="preserve">Hallelujah Chorus </w:t>
        <w:tab/>
        <w:t>Letter B- Letter C</w:t>
        <w:tab/>
        <w:tab/>
        <w:tab/>
        <w:tab/>
        <w:t>The Lady</w:t>
        <w:tab/>
        <w:tab/>
        <w:t>M. 22-31</w:t>
      </w:r>
    </w:p>
    <w:p>
      <w:pPr>
        <w:pStyle w:val="Normal"/>
        <w:ind w:left="2160" w:firstLine="720"/>
        <w:jc w:val="both"/>
        <w:rPr/>
      </w:pPr>
      <w:r>
        <w:rPr/>
        <w:t>Letter G- end</w:t>
        <w:tab/>
        <w:tab/>
        <w:tab/>
        <w:tab/>
        <w:tab/>
        <w:t>The Knight</w:t>
        <w:tab/>
        <w:tab/>
        <w:t>M. 12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Violins:</w:t>
        <w:tab/>
        <w:tab/>
        <w:tab/>
        <w:tab/>
        <w:tab/>
        <w:tab/>
        <w:tab/>
        <w:tab/>
        <w:t>Bass:</w:t>
      </w:r>
    </w:p>
    <w:p>
      <w:pPr>
        <w:pStyle w:val="Normal"/>
        <w:jc w:val="both"/>
        <w:rPr/>
      </w:pPr>
      <w:r>
        <w:rPr/>
        <w:tab/>
        <w:t>The Knight</w:t>
        <w:tab/>
        <w:tab/>
        <w:t>M. 27-37</w:t>
        <w:tab/>
        <w:tab/>
        <w:tab/>
        <w:tab/>
        <w:tab/>
        <w:t>The Lord</w:t>
        <w:tab/>
        <w:tab/>
        <w:t>M. 25-33</w:t>
      </w:r>
    </w:p>
    <w:p>
      <w:pPr>
        <w:pStyle w:val="Normal"/>
        <w:ind w:firstLine="720"/>
        <w:jc w:val="both"/>
        <w:rPr/>
      </w:pPr>
      <w:r>
        <w:rPr/>
        <w:t>Hallelujah Chorus</w:t>
        <w:tab/>
        <w:t xml:space="preserve">4 before G-end </w:t>
        <w:tab/>
        <w:tab/>
        <w:tab/>
        <w:tab/>
        <w:tab/>
        <w:t>The Knight</w:t>
        <w:tab/>
        <w:tab/>
        <w:t>M. 33-37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iolas:</w:t>
        <w:tab/>
      </w:r>
    </w:p>
    <w:p>
      <w:pPr>
        <w:pStyle w:val="Normal"/>
        <w:ind w:firstLine="720"/>
        <w:jc w:val="both"/>
        <w:rPr/>
      </w:pPr>
      <w:r>
        <w:rPr/>
        <w:t>Hallelujah Chorus</w:t>
        <w:tab/>
        <w:t>5 before B- Letter C</w:t>
      </w:r>
    </w:p>
    <w:p>
      <w:pPr>
        <w:pStyle w:val="Normal"/>
        <w:ind w:left="2160" w:firstLine="720"/>
        <w:jc w:val="both"/>
        <w:rPr/>
      </w:pPr>
      <w:r>
        <w:rPr/>
        <w:t>3 after D- 1 after E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Score: 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53:00Z</dcterms:created>
  <dc:creator>lkenney</dc:creator>
  <dc:description/>
  <cp:keywords/>
  <dc:language>en-US</dc:language>
  <cp:lastModifiedBy>lkenney</cp:lastModifiedBy>
  <cp:lastPrinted>2012-09-28T09:15:00Z</cp:lastPrinted>
  <dcterms:modified xsi:type="dcterms:W3CDTF">2012-09-28T14:22:00Z</dcterms:modified>
  <cp:revision>1</cp:revision>
  <dc:subject/>
  <dc:title>Name:_________________</dc:title>
</cp:coreProperties>
</file>